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ВАНАДЦЯТА СЕСІЯ ВОСЬМОГО СКЛИКАННЯ</w:t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    »  травня 2021 р. </w:t>
        <w:tab/>
        <w:tab/>
        <w:tab/>
        <w:t xml:space="preserve">                                               №                 - 12 –VІII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VІII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цевого бюджету для забезпечення потреб в асигнуваннях на здійснення видатків по загальному та спеціальному фондах бюджету Бучанської міської територіальної громади у 2021 році, 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Бучанською міською радою рішень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VІII скликання Бучанської міської ради від 24.12.2020 року за № 124-5-VІII « Про місцевий бюджет Бучанської міської  територіальної громади на 2021 рік » ( із змінами, внесеними рішеннями міської ради:          від 28.01.2021р. № 386-7-VIIІ; 25.02.2021р. № 526-8-VIIІ; 25.03.2021р. № 526-9-VIIІ; 07.04.2021р. №952-10- VIIІ (позачергова)): 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 територіальної громади відповідно до нижче зазначених змін.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2</w:t>
      </w:r>
      <w:r>
        <w:rPr>
          <w:lang w:val="uk-UA"/>
        </w:rPr>
        <w:t>. Викласти додатки до цього рішення у новій редакції з урахуванням змін.</w:t>
      </w: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розпису місцевого бюджету  Бучанської міської  територіальної громади на 2021 рік.</w:t>
      </w:r>
    </w:p>
    <w:p>
      <w:pPr>
        <w:pStyle w:val="Normal"/>
        <w:ind w:firstLine="851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Анатолій ФЕДОРУК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/>
        <w:t>Заступник міського голови                                                               Сергій Ш</w:t>
      </w:r>
      <w:r>
        <w:rPr>
          <w:lang w:val="uk-UA"/>
        </w:rPr>
        <w:t>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на</w:t>
      </w:r>
      <w:r>
        <w:rPr/>
        <w:t>чальник</w:t>
      </w:r>
      <w:r>
        <w:rPr>
          <w:lang w:val="uk-UA"/>
        </w:rPr>
        <w:t>а</w:t>
      </w:r>
      <w:r>
        <w:rPr/>
        <w:t xml:space="preserve"> юридичного відділу:                                            </w:t>
      </w:r>
      <w:r>
        <w:rPr>
          <w:lang w:val="uk-UA"/>
        </w:rPr>
        <w:t xml:space="preserve">   Олена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Фінансового управління                                                Тетяна СІМОН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1-04-27T09:52:00Z</cp:lastPrinted>
  <dcterms:modified xsi:type="dcterms:W3CDTF">2021-05-11T13:14:00Z</dcterms:modified>
  <cp:revision>1657</cp:revision>
  <dc:subject/>
  <dc:title> </dc:title>
</cp:coreProperties>
</file>